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12.18) 03-06.1001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Лиск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96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6,1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1"/>
        <w:gridCol w:w="6204"/>
      </w:tblGrid>
      <w:tr>
        <w:trPr>
          <w:trHeight w:val="943" w:hRule="atLeast"/>
        </w:trPr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76" w:hRule="atLeast"/>
        </w:trPr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979" w:hRule="atLeast"/>
        </w:trPr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16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 Тим 307060 пгт Тим Курская область, пгт. Тим, с. 1-е Выгорное</w:t>
            </w:r>
          </w:p>
        </w:tc>
      </w:tr>
      <w:tr>
        <w:trPr>
          <w:trHeight w:val="976" w:hRule="atLeast"/>
        </w:trPr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31006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станция г. Губкин 309510 г. Губкин Белгородская область, г. Губкин, ул. Железнодорожная, 28</w:t>
            </w:r>
          </w:p>
        </w:tc>
      </w:tr>
      <w:tr>
        <w:trPr>
          <w:trHeight w:val="976" w:hRule="atLeast"/>
        </w:trPr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31016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г. Старый Оскол 309516 г. Старый Оскол Белгородская область, г. Старый Оскол, м-н Буденного, 9</w:t>
            </w:r>
          </w:p>
        </w:tc>
      </w:tr>
      <w:tr>
        <w:trPr>
          <w:trHeight w:val="983" w:hRule="atLeast"/>
        </w:trPr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31014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станция п. Чернянка 309560 п. Чернянка Белгородская область, п. Чернянка, ул. Семашко, 1Б</w:t>
            </w:r>
          </w:p>
        </w:tc>
      </w:tr>
      <w:tr>
        <w:trPr>
          <w:trHeight w:val="1343" w:hRule="atLeast"/>
        </w:trPr>
        <w:tc>
          <w:tcPr>
            <w:tcW w:w="4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П31015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Крас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9870 с. Красное Белгородская обл., Красненский р-н, с. Красное, ул. Октябрьская, д. 84</w:t>
            </w:r>
          </w:p>
        </w:tc>
      </w:tr>
      <w:tr>
        <w:trPr>
          <w:trHeight w:val="983" w:hRule="atLeast"/>
        </w:trPr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36097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станция г. Лиски Воронежская область, г. Лиски, ул. Коммунистическая, 18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4374"/>
        <w:gridCol w:w="4590"/>
      </w:tblGrid>
      <w:tr>
        <w:trPr>
          <w:trHeight w:val="57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Запольна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1-яПушкарна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298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8К-02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8К-02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Тим, с. 1-е Выгорное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8К-02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0П.РЗ.К-3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0П.РЗ.К-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0П.РЗ.К-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А. Угаров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А. Угаров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0П.РЗ.К-6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46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0П.РЗ.К-9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4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жедуб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2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инченко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2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емашко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2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0П.РЗ.К-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м. Светличной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Красное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Красное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Красное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0П.РЗ.К-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Н-2-19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К-1-19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Н-51-19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Н-47-19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К-В38-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Н-В27-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Н-10-1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Н-7-1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2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Фестивальна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Лиски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Ушаков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Лиски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Лиски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Лиск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4514"/>
        <w:gridCol w:w="14"/>
        <w:gridCol w:w="4436"/>
      </w:tblGrid>
      <w:tr>
        <w:trPr>
          <w:trHeight w:val="629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Лиски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Лиски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Ушакова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Лиски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Фестивальная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Лиски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Н-7-14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Н-10-14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Н-В27-0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К-В38-0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Н-47-19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9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34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Н-51-19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2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К-1-19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2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Н-2-19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0П.РЗ.К-7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Красное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Красное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м. Светличной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Красное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0П.РЗ.К-7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емашко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инченко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жедуба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0П.РЗ.К-9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0П.РЗ. К-64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А. Угарова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А. Угарова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0П.РЗ.К-2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32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0П.РЗ.К-2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0П.РЗ.К-36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8К-021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59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8К-021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Тим, с. 1-е Выгорное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8К-021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298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убровинского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ул. Перекальского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ежевая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Запольная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5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86"/>
        <w:gridCol w:w="2074"/>
        <w:gridCol w:w="1758"/>
        <w:gridCol w:w="1219"/>
        <w:gridCol w:w="2235"/>
      </w:tblGrid>
      <w:tr>
        <w:trPr>
          <w:trHeight w:val="286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56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высота, м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ширина, м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лна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сса, т.</w:t>
            </w:r>
          </w:p>
        </w:tc>
        <w:tc>
          <w:tcPr>
            <w:tcW w:w="22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1"/>
        <w:gridCol w:w="986"/>
        <w:gridCol w:w="1130"/>
        <w:gridCol w:w="984"/>
        <w:gridCol w:w="933"/>
        <w:gridCol w:w="850"/>
        <w:gridCol w:w="993"/>
        <w:gridCol w:w="1134"/>
        <w:gridCol w:w="1274"/>
      </w:tblGrid>
      <w:tr>
        <w:trPr>
          <w:trHeight w:val="259" w:hRule="atLeast"/>
        </w:trPr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7" w:hRule="atLeast"/>
        </w:trPr>
        <w:tc>
          <w:tcPr>
            <w:tcW w:w="19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475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00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5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 прибы</w:t>
              <w:softHyphen/>
              <w:t>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01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2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100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3:2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3: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1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1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5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10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5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609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 отправ</w:t>
              <w:softHyphen/>
              <w:t>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1"/>
        <w:gridCol w:w="1130"/>
        <w:gridCol w:w="994"/>
        <w:gridCol w:w="1058"/>
        <w:gridCol w:w="993"/>
        <w:gridCol w:w="850"/>
        <w:gridCol w:w="851"/>
        <w:gridCol w:w="1134"/>
        <w:gridCol w:w="1274"/>
      </w:tblGrid>
      <w:tr>
        <w:trPr>
          <w:trHeight w:val="259" w:hRule="atLeast"/>
        </w:trPr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7" w:hRule="atLeast"/>
        </w:trPr>
        <w:tc>
          <w:tcPr>
            <w:tcW w:w="1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2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609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5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 прибы</w:t>
              <w:softHyphen/>
              <w:t>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4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101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0:5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0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101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2:1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2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100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2:5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2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601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3:5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3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00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 отправ</w:t>
              <w:softHyphen/>
              <w:t>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9</Words>
  <Characters>6882</Characters>
  <CharactersWithSpaces>5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42:00Z</dcterms:created>
  <dc:creator/>
  <dc:description/>
  <dc:language>en-US</dc:language>
  <cp:lastModifiedBy/>
  <dcterms:modified xsi:type="dcterms:W3CDTF">2019-01-15T1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